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xml:space="preserve">  </w:t>
      </w:r>
    </w:p>
    <w:p>
      <w:pPr>
        <w:pStyle w:val="Normal"/>
        <w:spacing w:lineRule="auto" w:line="240"/>
        <w:rPr>
          <w:rFonts w:ascii="Times New Roman" w:hAnsi="Times New Roman" w:eastAsia="Times New Roman" w:cs="Times New Roman"/>
          <w:b/>
          <w:b/>
          <w:bCs/>
          <w:i/>
          <w:i/>
          <w:iCs/>
          <w:sz w:val="44"/>
          <w:szCs w:val="4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Band Organs and Carousel Music</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irground organs, or band organs, comprise some of the most colorful automatic musical instruments ever made.  These instruments, loudly-voiced so they could be heard above the surrounding din, provided music for carousels, carnivals, circuses, amusement parks, skating rinks, and similar attractions.  Typically, such an instrument contains several ranks of organ pipes, all voiced on high wind pressure (usually from 8 to 12 inches of water-column pressure).  In accompaniment to the organ pipes, limited percussion effects -- usually a bass drum, snare drum, cymbal, and some special effects devices like xylophone, marimba, Chinese blocks, and gong -- are used.  Fairground organs were designed to play loudly -- in order to be heard above the noise of the carousel, dozens of skaters, or carnival rides and, equally important, to act as a Pied Piper to draw crowds from far and nea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Encyclopedia of Automatic Musical Instrum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The New Dat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new dat files were recorded from a Limonaire Bros. model no. 216, 49 key Orchestrophone built in France about 1906.  Early Limonaire organs used a pinned cylinder to play the music.  From the late 1890's onward, most used folding cardboard forming an endless loop with perforations to play the music.  Some paper roll models (similar to the player piano rolls) were also produced.  Organs ranged in size from 30 key to 118 keys.  Limonaire organs were sold under the "Orchestrophone" trade na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ollowing music selections were digitized in PCM format, at 22,050 Hz, 8 bit, mono,  and have a slightly compressed quality to the tone.  Recording in 8 bit reduced the file sizes by half and was a worthy compromise.   While the original RollerCoaster Tycoon dat files were recorded in 16 bit, the overall tone quality of the new dats are, all things considered, superio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make these new selections work, you must have performed a FULL install of RollerCoaster Tycoon so that all the dat files are resident to, and read from, the hard drive.  If you have Corkscrew Follies/Added Attractions or Loopy Landscapes expansion packs or RCT Gold, the </w:t>
      </w:r>
      <w:r>
        <w:rPr>
          <w:rFonts w:eastAsia="Times New Roman" w:cs="Times New Roman" w:ascii="Times New Roman" w:hAnsi="Times New Roman"/>
          <w:color w:val="000000"/>
          <w:sz w:val="24"/>
          <w:szCs w:val="24"/>
          <w:u w:val="single"/>
        </w:rPr>
        <w:t>Drexler Patch</w:t>
      </w:r>
      <w:r>
        <w:rPr>
          <w:rFonts w:eastAsia="Times New Roman" w:cs="Times New Roman" w:ascii="Times New Roman" w:hAnsi="Times New Roman"/>
          <w:color w:val="000000"/>
          <w:sz w:val="24"/>
          <w:szCs w:val="24"/>
        </w:rPr>
        <w:t xml:space="preserve"> must be installed first to remove the anti-cheat code from the ga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Installation</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heck your RollerCoaster Tycoon/Data folder to see if the dat file you intend to replace is in the folder.  If it is not, you must perform a FULL install of RollerCoaster Tycoon to import the original carousel dats from the CD so that they will be read from the hard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OPY your new cssXX.dat file into the game's Data folder.  Windows will prompt you about overwriting the old cssXX.dat file.  Answer Y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If you ever want to restore the original game music file, simply COPY it back directly from the game's CD Data fold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Be sure to retain a backup copy of this new carousel music file for safe keep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Do not change the dat number of the file as each has been tailored to the particular slot.  Some are play time sensit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usel music in RollerCoaster Tycoon is stored in the following dat files and are listed below with the new song tit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4.dat    Alexander's Ragtime B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side a Babbling Broo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5.dat    You Gotta See Mama Every Night or You Can't See Mama at 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ld Reliable Mar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6.dat    Missouri Waltz</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er Barrel Polk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7.dat    Yes, We Have No Banana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na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8.dat    Barney Goog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oston Commandery Mar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9.dat    When My Sugar Walks Down the Str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h, Katherin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11.dat  Triumphant Banner Mar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13.dat  Sleepy Time G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14.dat  Doo Wacka Do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ing of the Air Mar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ss15.dat  Padolin Madelin Ho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w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sample the particular wav in this zip file, rename the .dat file extension with the .wav extension using the Windows Rename command.  Double clicking the cssXX.wav file will bring up the Windows Sound Recorder.  (The XX representing the particular css dat file numb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gh not recommended, it is possible to Edit (adjust) the volume of the dat files using the Windows Sound Recorder, but every resave of the altered file may incur increased deterioration of the quality of the file.  Be sure to make a backup archive fir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The Drexler patch (if required) can be downloaded from this websi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i/>
          <w:iCs/>
          <w:color w:val="000000"/>
          <w:sz w:val="24"/>
          <w:szCs w:val="24"/>
        </w:rPr>
        <w:t>Carousel Music</w:t>
      </w:r>
      <w:r>
        <w:rPr>
          <w:rFonts w:eastAsia="Times New Roman" w:cs="Times New Roman" w:ascii="Times New Roman" w:hAnsi="Times New Roman"/>
          <w:color w:val="000000"/>
          <w:sz w:val="24"/>
          <w:szCs w:val="24"/>
        </w:rPr>
        <w:t xml:space="preserve"> dat file may neither be distributed, nor posted to any website without my expressed permission. </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ve Fran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franks@sbcglobal.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ly 2003</w:t>
      </w:r>
    </w:p>
    <w:p>
      <w:pPr>
        <w:pStyle w:val="Normal"/>
        <w:spacing w:lineRule="auto" w:line="240"/>
        <w:rPr>
          <w:rFonts w:ascii="Georgia Ref" w:hAnsi="Georgia Ref" w:eastAsia="Georgia Ref" w:cs="Georgia Ref"/>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Georgia Ref">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